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орогие женщины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Мне очень приятно видеть вас всех в предпраздничный день в этом зале. И особенно приятно поздравить Вас с удивительно красивым и нежным весенним праздником – Международным женским днем 8 Марта! 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В этот добрый и самый светлый праздник мы чествуем женщину – хранительницу домашнего очага, заботливую мать, жену, любимую. Любовь, верность, нежность и забота – вот суть и предназначение женщины. Мы, мужчины, всегда будем вам благодарны за вашу любовь, за ваше терпение, за семейный уют и благополучие. Несмотря на то, что многие из вас состоялись как личности на гражданском поприще, достигли высот профессионализма, доказали свою успешность и незаурядность в труде, вы не забыли о своем главном жизненном предназначении: остаётесь хранительницами семейного очага, на ваших плечах держится то, что мы называем: "дом", "семья", "дети".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Международный женский день 8 Марта - это один из самых добрых, светлых и прекрасных праздников. Этот день сквозь всю свою историю пронес высокое чувство преклонения перед женщиной, перед ее красотой, мудростью, перед ее материнскими заботами и душевной щедростью.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Мудрецы говорят: «Царство женщины – это царство нежности, тонкости и терпеливости». И задача сильной половины человечества – оберегать это царство, защищать его от всех возможных жизненных невзгод, и всегда стараться не допускать их возникновения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Женщина и весна олицетворяют собой начало жизни, любовь и красоту, а, кроме того, еще и огромную ответственность, терпение. Так сложилось, что именно на женских плечах лежит извечная забота о сохранении домашнего очага, воспитании детей, поддержании уюта и благополучия в семье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Надежная подруга, любимая жена, заботливая, самоотверженная мать – высокое и нелегкое предназначение женщины. Сегодня женщины нашей страны, и вы в том числе,  в курсе самых насущных событий. Без вас не происходит, и не может произойти ничего такого, от чего зависит судьба страны, судьба подрастающего поколения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С каждым годом больше женщин приходят в политику. Представительницы прекрасного пола работают в органах законодательной и судебной власти, находятся на государственной и муниципальной службе. 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Я искренне рад возможности выразить свое восхищение действительно прекрасной и лучшей половине человечества, и в вашем лице поздравить всех мглинчанок с праздником - Международным женским днем 8 Марта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С праздником вас, дорогие женщины! От всей души желаю всем здоровья, счастья, благополучия и непременных успехов в работе, дальнейшей многолетней и плодотворной деятельност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720" w:right="638" w:gutter="0" w:header="0" w:top="1079" w:footer="0" w:bottom="851"/>
      <w:pgNumType w:fmt="decimal"/>
      <w:cols w:num="2" w:space="18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2:14:00Z</dcterms:created>
  <dc:creator>Admin</dc:creator>
  <dc:description/>
  <cp:keywords/>
  <dc:language>en-US</dc:language>
  <cp:lastModifiedBy>User</cp:lastModifiedBy>
  <dcterms:modified xsi:type="dcterms:W3CDTF">2015-03-02T06:07:00Z</dcterms:modified>
  <cp:revision>6</cp:revision>
  <dc:subject/>
  <dc:title/>
</cp:coreProperties>
</file>